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TITUTO COMPRENSIVO STATALE "E. CURTI" GEMON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OLA DELL'INFANZIA DI CITTIG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LAMENT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ANNO SCOLASTICO 2003/2004</w:t>
      </w:r>
    </w:p>
    <w:p>
      <w:pPr>
        <w:pStyle w:val="Normal"/>
        <w:rPr/>
      </w:pPr>
      <w:r>
        <w:rPr/>
        <w:t>dal 13/09/2003 al 27/06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FUNZIO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personale docente ed il personale ATA dipendono dall'amministrazione sta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trasporto ed il servizio mensa sono gestiti dal Com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- ORARIO</w:t>
      </w:r>
    </w:p>
    <w:p>
      <w:pPr>
        <w:pStyle w:val="Normal"/>
        <w:rPr/>
      </w:pPr>
      <w:r>
        <w:rPr/>
        <w:t>ENTRATA 7.45 - 9.00</w:t>
      </w:r>
    </w:p>
    <w:p>
      <w:pPr>
        <w:pStyle w:val="Normal"/>
        <w:rPr/>
      </w:pPr>
      <w:r>
        <w:rPr/>
        <w:t>1° USCITA 11.50 - 12.00</w:t>
      </w:r>
    </w:p>
    <w:p>
      <w:pPr>
        <w:pStyle w:val="Normal"/>
        <w:rPr/>
      </w:pPr>
      <w:r>
        <w:rPr/>
        <w:t>2° USCITA 13.20 - 13.30</w:t>
      </w:r>
    </w:p>
    <w:p>
      <w:pPr>
        <w:pStyle w:val="Normal"/>
        <w:rPr/>
      </w:pPr>
      <w:r>
        <w:rPr/>
        <w:t>3° USCITA 15.45 - 16.00</w:t>
      </w:r>
    </w:p>
    <w:p>
      <w:pPr>
        <w:pStyle w:val="Normal"/>
        <w:rPr/>
      </w:pPr>
      <w:r>
        <w:rPr/>
        <w:t>4° USCITA 16.30 - 17.00 (prolungame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ZZO PROLUNGAMENTO: a tal fine verranno valutate le richieste delle famiglie dando priorità a chi ha effettive necessità di lavoro e familiari, fino al raggiungimento del tetto massimo previsto per sezione che è di 28 bamb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- ASSENZE E RITAR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assenze per motivi di famiglia vanno segnalate tempestivamente. Le assenze non giustificate superiori ai 30 giorni consecutivi determinano il depennamento dall' elenco degli iscri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e uscite fuori orario ed il ritiro dei bambini da parte di persone diverse dai genitori è prevista la compilazione di appositi moduli da consegnare anticipatamente. Si ricorda che l'arrivo in ritardo compromette l'organizzazione delle attività e comporta disagi per gli stessi bambini e tutto il personale. Si raccomanda pertanto la puntu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- COMUNIC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il Dirigente scolastico: previo appuntamento telefonico presso la segreteria di Gemonio (033260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e insegnanti: il personale docente è a disposizione per qualsiasi problema previo appuntamento da concordare con le famiglie. Durante la giornata limitare le comunicazioni allo stretto indispensabile. Le telefonate dovranno essere solo per motivi eccezionali e saranno ricevute dalle collaboratrici scolastiche che provvederanno ad informare le insegna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le famiglie: gli avvisi e le informazioni della scuola saranno poste nell'apposita tasca contrassegnata con il nome dei bambini. Ad inizio anno scolastico le famiglie devono lasciare alla scuola i numeri telefonici che consentano la loro reperibilità in ogni momento della giornata. Durante l'anno scolastico si svolgeranno incontri ai quali si chiederà la partecipazione dei genito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- ORGANI COLLEGIALI</w:t>
      </w:r>
    </w:p>
    <w:p>
      <w:pPr>
        <w:pStyle w:val="Normal"/>
        <w:rPr/>
      </w:pPr>
      <w:r>
        <w:rPr/>
        <w:t>II giorno 23/10/03 si terranno le votazioni per le elezioni dei rappresentanti dei genitori (uno per sezione) che costituiranno il Consiglio d'intersezione che si riunirà con cadenza bimestrale. Seguirà calend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- NELLO ZAINETTO......</w:t>
      </w:r>
    </w:p>
    <w:p>
      <w:pPr>
        <w:pStyle w:val="Normal"/>
        <w:rPr/>
      </w:pPr>
      <w:r>
        <w:rPr/>
        <w:t>Si raccomandano per tutti i bambini indumenti per il cambio (mutandine, maglietta, calzine, pantaloni o tuta...).</w:t>
      </w:r>
    </w:p>
    <w:p>
      <w:pPr>
        <w:pStyle w:val="Normal"/>
        <w:rPr/>
      </w:pPr>
      <w:r>
        <w:rPr/>
        <w:t>Si consiglia un abbigliamento comodo che permetta al bambino il raggiungimento dell'autonomia, da escludersi pertanto cinture e salopette, o lire a catenine, orecchini e altri oggetti che possono diventare pericolosi.</w:t>
      </w:r>
    </w:p>
    <w:p>
      <w:pPr>
        <w:pStyle w:val="Normal"/>
        <w:rPr/>
      </w:pPr>
      <w:r>
        <w:rPr/>
        <w:t>Gli indumenti prestati dalla scuola vanno riportati lavati e stirati. Tovaglioli ed asciugamani di carta sono forniti da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- MENSA E ALIMENTAZIONE</w:t>
      </w:r>
    </w:p>
    <w:p>
      <w:pPr>
        <w:pStyle w:val="Normal"/>
        <w:rPr/>
      </w:pPr>
      <w:r>
        <w:rPr/>
        <w:t>Per poter usufruire della mensa, consegnare giornalmente il buono pasto recante il nome del bambino al personale Ata. Diete personalizzate, allergie, problemi particolari o temporanei vanno comunicati alle educatrici tramite apposito modulo. Il momento del pasto è parte integrante della giornata educativa del bambino; i bambini sono assistiti, aiutati e stimolati al raggiungimento di un comportamento autonomo dalle insegnanti.</w:t>
      </w:r>
    </w:p>
    <w:p>
      <w:pPr>
        <w:pStyle w:val="Normal"/>
        <w:rPr/>
      </w:pPr>
      <w:r>
        <w:rPr/>
        <w:t>Durante le feste e i compleanni (secondo la normativa vigente) si potranno consumare solo alimenti e bibite confezionati. Esiste il Comitato mensa per sorvegliare la qualità del servizio ed è gestito direttamente dall'Amministrazione comu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- USO DI MEDICINALI</w:t>
      </w:r>
    </w:p>
    <w:p>
      <w:pPr>
        <w:pStyle w:val="Normal"/>
        <w:rPr/>
      </w:pPr>
      <w:r>
        <w:rPr/>
        <w:t>La scuola ha una dotazione di materiale di pronto soccorso che esclude tassativamente la somministrazione di farmaci. Sarà possibile derogare solo su richiesta documentata della famig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- MISURE DISCIPLIN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anto riguarda gli alunni con particolari problemi di</w:t>
      </w:r>
    </w:p>
    <w:p>
      <w:pPr>
        <w:pStyle w:val="Normal"/>
        <w:rPr/>
      </w:pPr>
      <w:r>
        <w:rPr/>
        <w:t>comportamento, le insegnanti convocheranno tempestivamente la famiglia al fine di concordare strategie educative mirate al superamento della difficol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 confronti degli alunni che ripetutamente presentassero comportamenti inadeguati, non conformi alle regole della convivenza, a tutela degli stessi e degli altri, saranno invitati a riflettere sui loro atteggiamenti, insieme al gruppo e/o isolat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LAMENTO ORGANIZZATIVO INTERNO PER GLI ALUN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E CHE REDOLANO L'USO DEI GIOCHI IN PALE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PETO:</w:t>
      </w:r>
    </w:p>
    <w:p>
      <w:pPr>
        <w:pStyle w:val="Normal"/>
        <w:rPr/>
      </w:pPr>
      <w:r>
        <w:rPr/>
        <w:t>Si tolgono le scarpe e ci si infila le calze anti-scivolo prima di</w:t>
      </w:r>
    </w:p>
    <w:p>
      <w:pPr>
        <w:pStyle w:val="Normal"/>
        <w:rPr/>
      </w:pPr>
      <w:r>
        <w:rPr/>
        <w:t>camminarci sop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ELLO DI LEG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i salta dal castello senza aver predisposto</w:t>
      </w:r>
    </w:p>
    <w:p>
      <w:pPr>
        <w:pStyle w:val="Normal"/>
        <w:rPr/>
      </w:pPr>
      <w:r>
        <w:rPr/>
        <w:t xml:space="preserve">precedentemente i materass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alta uno alla volta assicurandosi prima che il compagno si</w:t>
      </w:r>
    </w:p>
    <w:p>
      <w:pPr>
        <w:pStyle w:val="Normal"/>
        <w:rPr/>
      </w:pPr>
      <w:r>
        <w:rPr/>
        <w:t xml:space="preserve">sia tolto dal materasso e rispettando il proprio tu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i introducono le forme di spugna nel castello.</w:t>
      </w:r>
    </w:p>
    <w:p>
      <w:pPr>
        <w:pStyle w:val="Normal"/>
        <w:rPr/>
      </w:pPr>
      <w:r>
        <w:rPr/>
        <w:t>CERCHI, ASSE DI EQUILIBRIO, TRAMPOLI, CORDE:</w:t>
      </w:r>
    </w:p>
    <w:p>
      <w:pPr>
        <w:pStyle w:val="Normal"/>
        <w:rPr/>
      </w:pPr>
      <w:r>
        <w:rPr/>
        <w:t>Si usano esclusivamente per attività guidate e non lib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LE;</w:t>
      </w:r>
    </w:p>
    <w:p>
      <w:pPr>
        <w:pStyle w:val="Normal"/>
        <w:rPr/>
      </w:pPr>
      <w:r>
        <w:rPr/>
        <w:t>Si permette l'uso delle palle morbide di piccole dimensioni anche per il gioco ricre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CODRILLO, DELFINO E DONDO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i scende dal dondolo in mov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i sale in piedi sopra al gi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i infila il dondolo sotto l'asse di equilibrio.</w:t>
      </w:r>
    </w:p>
    <w:p>
      <w:pPr>
        <w:pStyle w:val="Normal"/>
        <w:rPr/>
      </w:pPr>
      <w:r>
        <w:rPr/>
        <w:t>NOTA: nel caso in cui il N° dei bambini risulti superiore a 56; la palestra sarà utilizzata esclusivamente da due sezioni a rot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E CHE REGOLANO L'USO DEL GIARD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i sale sul tetto dello casetta</w:t>
      </w:r>
    </w:p>
    <w:p>
      <w:pPr>
        <w:pStyle w:val="Normal"/>
        <w:rPr/>
      </w:pPr>
      <w:r>
        <w:rPr/>
        <w:t xml:space="preserve">Le due altalene devono essere utilizzate solo da due bambini per volta e nell'area delimitata dalla recinzione non si deve sost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 si gioca sullo scivolo che conduce al passo carraio (entrata fornitor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i lanciano i giochi e i sassi recuperati si consegnano alle insegna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i si arrampica sui cancelli verdi. a Non si toccano le griglie dei tomb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E CHE REGOLANO L'USO DEI GIOCHI IN SALONE</w:t>
      </w:r>
    </w:p>
    <w:p>
      <w:pPr>
        <w:pStyle w:val="Normal"/>
        <w:rPr/>
      </w:pPr>
      <w:r>
        <w:rPr/>
        <w:t>LE AUTOMOBIL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' consentito l'uso nel salone, a un bambino per macchinino e tu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i spingo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 si entra nelle classi o nei bag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i sale sul t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i va a sbattere contro bambini, oggetti o arr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ASTEL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i salta dalla to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 di chiudere le porte ci sì assicura che non ci siano le dita dei compag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ARMADIETTI CHE DELIMITANO LE AREE GIO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devono essere scalati e usati per i sal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INSEGN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6:21:00Z</dcterms:created>
  <dc:creator>Cittolini Cittiglio</dc:creator>
  <dc:description/>
  <dc:language>en-US</dc:language>
  <cp:lastModifiedBy>Computer</cp:lastModifiedBy>
  <dcterms:modified xsi:type="dcterms:W3CDTF">2004-05-30T07:34:00Z</dcterms:modified>
  <cp:revision>2</cp:revision>
  <dc:subject/>
  <dc:title>ISTITUTO COMPRENSIVO STATALE "E</dc:title>
</cp:coreProperties>
</file>